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2552" w:hanging="0"/>
        <w:jc w:val="right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>Вносится комитетом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2552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Законодательного Собрания 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2552" w:hanging="0"/>
        <w:jc w:val="right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>Новосибирской области по культуре,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2552" w:hanging="0"/>
        <w:jc w:val="right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разованию, науке, спорту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2552" w:hanging="0"/>
        <w:jc w:val="right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молодежной политике</w:t>
      </w:r>
    </w:p>
    <w:p>
      <w:pPr>
        <w:pStyle w:val="Normal"/>
        <w:spacing w:lineRule="auto" w:line="300" w:before="0" w:after="0"/>
        <w:ind w:firstLine="72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30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ЗАКОН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НОВОСИБИР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статьи 2 и 5 Закона Новосибирской обла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 опеке и попечительстве в Новосибирской област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ти в Закон Новосибирской области от 15 декабря 2007 года № 175-ОЗ «Об опеке и попечительстве в Новосибирской области» (с изменениями, внесенными Законом Новосибирской области от 13 октября 2008 года № 261-ОЗ, от 7 декабря 2009 года    № 431-ОЗ, от 2 декабря 2010 года № 15-ОЗ, от 8 мая 2013 года№ 323-ОЗ) следующие изменения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бзац шестой статьи 2 после слова «вследствие» дополнить словами «пристрастия к азартным играм,»;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части 1 статьи 5: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пункт 2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) опека или попечительство;»;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ополнить пунктом 2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) передача в приемную семью;»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В.А. Юрченко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«_____» ____________ 2013 г.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 - ОЗ</w: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42:00Z</dcterms:created>
  <dc:creator>Сыч</dc:creator>
  <dc:description/>
  <cp:keywords/>
  <dc:language>en-US</dc:language>
  <cp:lastModifiedBy>Сыч</cp:lastModifiedBy>
  <cp:lastPrinted>2013-05-16T12:06:00Z</cp:lastPrinted>
  <dcterms:modified xsi:type="dcterms:W3CDTF">2013-05-16T05:07:00Z</dcterms:modified>
  <cp:revision>8</cp:revision>
  <dc:subject/>
  <dc:title/>
</cp:coreProperties>
</file>